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Welcome to the Fetch Rock Lighthous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music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Feel free to browse around, and soak up the lively history of this amazing location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more music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In the mean time, why don't you enjoy some sounds of the Cornish Coastline, from the lapping waves of Trewarthan to the lovely sounds of wild birds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selection of sounds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Don't forget to visit the lamp gallery and attempt to solve the Puzzle Box Enigma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more music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The following reading is from The Ballad of Flannan Isle, by Wilfred Gibs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waves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ye: though we hunted high and low, </w:t>
        <w:br/>
        <w:t xml:space="preserve">And hunted everywhere, </w:t>
        <w:br/>
        <w:t xml:space="preserve">Of the three men's fate we found no trace </w:t>
        <w:br/>
        <w:t xml:space="preserve">Of any kind in any place, </w:t>
        <w:br/>
        <w:t xml:space="preserve">But a door ajar, and an untouched meal, </w:t>
        <w:br/>
        <w:t xml:space="preserve">And an overtoppled chair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music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e seemed to stand for an endless while, </w:t>
        <w:br/>
        <w:t xml:space="preserve">Though still no word was said, </w:t>
        <w:br/>
        <w:t xml:space="preserve">Three men alive on Flannan Isle, </w:t>
        <w:br/>
        <w:t xml:space="preserve">Who thought, on three men dea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music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ware the steps of Fetck Rock. You never know who you might bump into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silly disney style creepy music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"As I was going up the stair, I met a man who wasn't there, he wasn't there again today, I wish that man would go away"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19:56:00Z</dcterms:created>
  <dc:creator>Marion Trewartha</dc:creator>
  <dc:description/>
  <dc:language>en-US</dc:language>
  <cp:lastModifiedBy>Marion Trewartha</cp:lastModifiedBy>
  <dcterms:modified xsi:type="dcterms:W3CDTF">2004-07-06T20:24:00Z</dcterms:modified>
  <cp:revision>3</cp:revision>
  <dc:subject/>
  <dc:title>Welcome to Fetch Rock Lighthouse:</dc:title>
</cp:coreProperties>
</file>